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644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441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178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132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582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328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090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774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873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38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651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742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031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863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257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048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320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