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380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83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244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2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31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12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96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059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052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491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8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54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