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880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60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610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315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34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5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83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71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20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20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387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330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209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21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153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