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149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289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209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91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510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312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533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82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139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04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649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912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88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935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961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886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562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