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908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457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382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965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490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557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188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831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364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138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976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86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043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