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9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88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557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1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12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21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45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92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96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94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843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50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43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89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