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591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600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494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814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901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298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58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120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63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562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70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27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92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157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195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293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319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