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276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340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628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116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107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583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705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914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148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644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60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713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694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