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659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562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359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902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09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358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578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896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405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675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810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171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799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527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343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