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201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2952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7124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3041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7489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3953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6749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9670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2244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5433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40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787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9313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375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757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9617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373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