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82240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12737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86801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77309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07406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97258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56715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61896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87473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03367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89684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84460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82979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