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110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561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828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474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005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168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421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125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632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413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482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064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693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369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994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