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917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66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170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589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937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21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593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40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834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004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170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35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145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80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715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771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920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