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6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23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827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458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3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2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667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32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87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31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55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73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37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