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1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96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51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8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5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78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79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32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36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55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84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691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28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06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086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