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10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30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806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26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952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46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741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214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66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37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2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06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958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697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66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509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458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