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633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44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10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94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182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79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58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085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510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635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278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202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411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