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776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80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359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43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418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292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462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681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586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46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136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703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260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394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557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