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0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76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4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30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85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2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1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49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39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898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5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85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5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1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1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26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