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007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671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971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930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984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875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867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222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484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512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289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390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054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