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2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309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64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08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2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64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15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0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6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80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12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35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38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43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33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