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828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5011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095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8478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113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819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9039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327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815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752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214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110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740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826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51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127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749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