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909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877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646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277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631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813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808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002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884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689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310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164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633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