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08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9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46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75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121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0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374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98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8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09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89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4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52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231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2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