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230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408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846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083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24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79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340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721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186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755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253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642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889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007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491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473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993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