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9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73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93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1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5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66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75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98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61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7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5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6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922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