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793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941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145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649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946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022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939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00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484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449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450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176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730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813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613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