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505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645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4271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1419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625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66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6897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568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5214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2900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639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759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1129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9701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0321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5415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2673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