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000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995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203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649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846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584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908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85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217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24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864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59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319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