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9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20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9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81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080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00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83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181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98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538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724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63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664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623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21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