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79521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40878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5778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74295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52511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46773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67517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60703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99993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66194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61026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02701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93018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03327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43604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01418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06449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