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2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65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70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935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024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714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25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16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14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762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86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59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535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