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283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391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078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365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911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267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385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231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799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984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542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500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754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420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98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