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222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16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7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12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629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78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4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65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073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59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1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0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2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95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273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81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467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