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543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723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063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147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573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560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547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125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428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148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191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751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126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