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61271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48791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