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904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634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658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118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368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284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073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083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011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216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445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713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120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995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291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006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422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