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8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0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65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424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12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66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777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90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28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158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515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9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57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