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09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925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80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2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59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8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97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11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53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56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6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43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269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52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