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67860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49395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3796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12372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19472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16329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8598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83706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47054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85889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36061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13633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30375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7732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77620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65895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04237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