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8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87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36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22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636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21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82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09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16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7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39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2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1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