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30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300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618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765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872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438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974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395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184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40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749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34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222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948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781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