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54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95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627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437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646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86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03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86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28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94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7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7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824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46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145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148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