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488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782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67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674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900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602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050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523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268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722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71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308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