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175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845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249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15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14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8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622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020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60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281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641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471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20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743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004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