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05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772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891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905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2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31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07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29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90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13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8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09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33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88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682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5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