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69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707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853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319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765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047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30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106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702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519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56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686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308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