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37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172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4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38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7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02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05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97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32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6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55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4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71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