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2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3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455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95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38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6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94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96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22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08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98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6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28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15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78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77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78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