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52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06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779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620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753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272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696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70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302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041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593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155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689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